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1 от 28.04.2015 г.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6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1001 13 0001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15 13 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9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2088 13 0004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переселению граждан из аварийного жилого фонда за счет средств от гос.корп.Фонд содействию рефор.ЖК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2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я на жилье для молодеж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я на реализацию проектов местных инициати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4012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8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Cs w:val="26"/>
              </w:rPr>
              <w:t>2 02 04999 13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4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 от 7 мая 2012 года №5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Субсидия на реализацию мероприятий по переселению гражда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Финансирование проектирования котельно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0:00Z</dcterms:created>
  <dc:creator>Мишкичева</dc:creator>
  <dc:description/>
  <cp:keywords/>
  <dc:language>en-US</dc:language>
  <cp:lastModifiedBy>1</cp:lastModifiedBy>
  <cp:lastPrinted>2015-04-28T10:51:00Z</cp:lastPrinted>
  <dcterms:modified xsi:type="dcterms:W3CDTF">2015-05-05T08:32:00Z</dcterms:modified>
  <cp:revision>45</cp:revision>
  <dc:subject/>
  <dc:title>Безвозмездные поступления из областного бюджета</dc:title>
</cp:coreProperties>
</file>