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Вознесенское город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71 от 28.04.2015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орожского муниципального района Ленингра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  <w:gridCol w:w="1620"/>
      </w:tblGrid>
      <w:tr>
        <w:trPr>
          <w:trHeight w:val="5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оги на товары ( работы, услуги),реализованные на территории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цизы по подакцизным товарам (продукции), произведенной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1030 13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4011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6 04012 02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5013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ходы от сдачи в аренду имущества, находящегося 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ативном управлении органов управления городских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 автономных учреждений,  а также имущества муниципальных унитарных предприятий, в том числе каз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4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н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205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оходы от реализации иного имущества, находящегося в собственности городских 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4 06013 13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6 90050 13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5050 13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,0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27,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4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4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67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34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16:00Z</dcterms:created>
  <dc:creator>Немыкина</dc:creator>
  <dc:description/>
  <cp:keywords/>
  <dc:language>en-US</dc:language>
  <cp:lastModifiedBy>1</cp:lastModifiedBy>
  <cp:lastPrinted>2015-04-28T10:52:00Z</cp:lastPrinted>
  <dcterms:modified xsi:type="dcterms:W3CDTF">2015-05-05T08:32:00Z</dcterms:modified>
  <cp:revision>7</cp:revision>
  <dc:subject/>
  <dc:title>Собственные доходы   бюджета МО «Вознесенское городское поселение» на 2008 год</dc:title>
</cp:coreProperties>
</file>