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  к РСД №71  от   28.04.15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53 от 25.12.2014 г.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5 год»</w:t>
      </w:r>
    </w:p>
    <w:p>
      <w:pPr>
        <w:pStyle w:val="Normal"/>
        <w:jc w:val="both"/>
        <w:rPr/>
      </w:pPr>
      <w:r>
        <w:rPr/>
        <w:t>1.Внести изменения в приложение №2 «Прогнозируемые поступления  доходов  бюджета Вознесенское ГП»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489"/>
        <w:gridCol w:w="162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Д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коп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30 111 05013 13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1 09045 13 0000 1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 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117 05050 13 0000 18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 (иные формы самоуправ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 (жилье для молодеж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18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012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6302,88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999 13 0000 15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0,0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6482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статок средств на счетах бюджета на 01.01.2015 в сумме 291400,00 руб.,прочие поступления,межбюджетные трансферты распределить на расходы:</w:t>
      </w:r>
    </w:p>
    <w:p>
      <w:pPr>
        <w:pStyle w:val="Normal"/>
        <w:jc w:val="both"/>
        <w:rPr/>
      </w:pPr>
      <w:r>
        <w:rPr/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"/>
        <w:gridCol w:w="1216"/>
        <w:gridCol w:w="726"/>
        <w:gridCol w:w="714"/>
        <w:gridCol w:w="720"/>
        <w:gridCol w:w="48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дминистрации   (Дров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80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ирование  переданных полномочий  (специалист по зем.отн.: з/пл с начисле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0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,направленные на реализацию проектов местных инициатив (старос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ирование возмещения расходов по содержанию незаселенных квартир  (теплоснабж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готовка межевых планов на объекты ЖКХ (КНС,очистные соору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электронной  рул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1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ги по штраф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4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истемы опо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4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истемы опо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ирование  переданных полномочий  (специалист по зем.отн.:оценка,межевание.</w:t>
            </w:r>
          </w:p>
          <w:p>
            <w:pPr>
              <w:pStyle w:val="Normal"/>
              <w:jc w:val="both"/>
              <w:rPr/>
            </w:pPr>
            <w:r>
              <w:rPr/>
              <w:t>публикация в С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4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эксплуатационных показателей  жилого фонда   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096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ья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6302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709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тя по проектированию строительства котельной в п.Вознесен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809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тя по проектированию строительства котельной в п.Вознесен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4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наружного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АУК для проведения мероприятий празднования Дня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72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О ЛО по развитию общественной инфраструктуры муниципального значения ЛО (приобретение костюмов для ансамбля «Онежские зори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70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гражданам на приобретение жилья по программе «Жилье для молодеж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1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7882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Произвести перераспределение  бюджета 2015 года:    ввести новую классификацию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56"/>
        <w:gridCol w:w="928"/>
        <w:gridCol w:w="1019"/>
        <w:gridCol w:w="1194"/>
        <w:gridCol w:w="1080"/>
        <w:gridCol w:w="1080"/>
        <w:gridCol w:w="1080"/>
        <w:gridCol w:w="1260"/>
        <w:gridCol w:w="1080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С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Р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ФС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14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9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000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14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9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00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Ввести в Перечень главных администраторов бюджета (приложение №4 от 25.12.2014 г.№53) коды бюджетной классификации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749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ного источника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30 202 02216 13 0000 15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бюджетам городских поселений на осуществление дорожной деятельности в отношении автомобильных дорог общего пользования, 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же капитальный ремонт и ремонт дворовых территорий многоквартирных домов, проездов к дворовым территориям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2220 13 0000 15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поселений на реализацию мероприятий по поэтапному внедрению Всероссийского физкультурно-спортивного комплекса «Готов к труду и обороне»ГТО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0 202 04080 13 0000 15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городских поселений 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     Российской Федерации             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 202 04081 13 0000 15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городских поселений на финансирование обеспечения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7:00Z</dcterms:created>
  <dc:creator>Администрация</dc:creator>
  <dc:description/>
  <cp:keywords/>
  <dc:language>en-US</dc:language>
  <cp:lastModifiedBy>1</cp:lastModifiedBy>
  <cp:lastPrinted>2015-04-28T14:42:00Z</cp:lastPrinted>
  <dcterms:modified xsi:type="dcterms:W3CDTF">2015-05-05T08:56:00Z</dcterms:modified>
  <cp:revision>16</cp:revision>
  <dc:subject/>
  <dc:title>                                                                                                       Председателю комитета </dc:title>
</cp:coreProperties>
</file>